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3261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 выполнения зад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202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граф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а. Человек и биосфера. Обобщение по теме: «Биосфер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пользуя материалы § 59 ответить письменно на вопросы 1-5 стр. 257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ото ответов на вопросы выслать на электронную почту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7.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</w:rPr>
              <w:t>Повторение по теме:</w:t>
            </w:r>
            <w:r>
              <w:rPr>
                <w:b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, милый дом</w:t>
            </w:r>
            <w:r>
              <w:rPr>
                <w:b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ить грамматику разде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ка стр.40-41, стр.12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eng4school.ru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58 упр.7 ответить на вопросы-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учителю фото на почт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</w:t>
              <w:softHyphen/>
              <w:t>ленные ме</w:t>
              <w:softHyphen/>
              <w:t>стоим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resh.edu.ru/subject/lesson/7000/main/274332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4, выучить правило стр. 287-2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неопределённых местоим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4, выучить правило стр. 287-2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09 (1 задание) письменн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то выполненного упражнения выслать на электронную почту до 17.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val="en-US" w:eastAsia="en-US"/>
              </w:rPr>
            </w:pPr>
            <w:r>
              <w:rPr>
                <w:lang w:eastAsia="ar-SA"/>
              </w:rPr>
              <w:t>Человек в системе общест</w:t>
              <w:softHyphen/>
              <w:t>венных от</w:t>
              <w:softHyphen/>
              <w:t>ношений.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https://interneturok.ru/lesson/obshestvoznanie/6-klass/dobrodeteli/chelovek-i-chelovechnost</w:t>
              </w:r>
            </w:hyperlink>
          </w:p>
          <w:p>
            <w:pPr>
              <w:pStyle w:val="Normal"/>
              <w:suppressAutoHyphens w:val="tru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i/>
                <w:i/>
                <w:lang w:val="en-US" w:eastAsia="ar-SA"/>
              </w:rPr>
            </w:pPr>
            <w:r>
              <w:rPr>
                <w:i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§</w:t>
            </w:r>
            <w:r>
              <w:rPr>
                <w:lang w:eastAsia="ar-SA"/>
              </w:rPr>
              <w:t xml:space="preserve"> Человек в системе общест</w:t>
              <w:softHyphen/>
              <w:t>венных от</w:t>
              <w:softHyphen/>
              <w:t>ношений,</w:t>
            </w:r>
            <w:r>
              <w:rPr>
                <w:sz w:val="24"/>
                <w:szCs w:val="24"/>
              </w:rPr>
              <w:t xml:space="preserve"> вопросы и задания посл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§,пись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енного задания выслать на электронную поч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до 2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sz w:val="24"/>
                  <w:szCs w:val="24"/>
                </w:rPr>
                <w:t>202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3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линейной и воздушной перспективы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yandex.ru/video/preview/?filmId=12908384933686788293&amp;text=правила%20линейной%20и%20воздушной%20перспективы%20видеоурок&amp;path=wizard&amp;parent-reqid=1587604472908692-999786123408978608100287-prestable-app-host-sas-web-yp-24&amp;redircnt=1587604477.1</w:t>
              </w:r>
            </w:hyperlink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https://www.youtube.com/watch?v=xXijKuX6aJY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о выполнить эскиз пейзажа, применяя на практике полученные зн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ото выполненного задания выслать на электронную поч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 18-00ч     30.04.20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56"/>
                  <w:u w:val="single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Cs w:val="56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2020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ss6klass2020@yandex.ru" TargetMode="External"/><Relationship Id="rId3" Type="http://schemas.openxmlformats.org/officeDocument/2006/relationships/hyperlink" Target="mailto:klass6klass2020@yandex.ru" TargetMode="External"/><Relationship Id="rId4" Type="http://schemas.openxmlformats.org/officeDocument/2006/relationships/hyperlink" Target="https://resh.edu.ru/subject/lesson/7000/main/274332/" TargetMode="External"/><Relationship Id="rId5" Type="http://schemas.openxmlformats.org/officeDocument/2006/relationships/hyperlink" Target="mailto:klass6klass2020@yandex.ru" TargetMode="External"/><Relationship Id="rId6" Type="http://schemas.openxmlformats.org/officeDocument/2006/relationships/hyperlink" Target="mailto:klass6klass2020@yandex.ru" TargetMode="External"/><Relationship Id="rId7" Type="http://schemas.openxmlformats.org/officeDocument/2006/relationships/hyperlink" Target="https://interneturok.ru/lesson/obshestvoznanie/6-klass/dobrodeteli/chelovek-i-chelovechnost" TargetMode="External"/><Relationship Id="rId8" Type="http://schemas.openxmlformats.org/officeDocument/2006/relationships/hyperlink" Target="mailto:klass6klass2020@yandex.ru" TargetMode="External"/><Relationship Id="rId9" Type="http://schemas.openxmlformats.org/officeDocument/2006/relationships/hyperlink" Target="https://yandex.ru/video/preview/?filmId=12908384933686788293&amp;text=&#1087;&#1088;&#1072;&#1074;&#1080;&#1083;&#1072; &#1083;&#1080;&#1085;&#1077;&#1081;&#1085;&#1086;&#1081; &#1080; &#1074;&#1086;&#1079;&#1076;&#1091;&#1096;&#1085;&#1086;&#1081; &#1087;&#1077;&#1088;&#1089;&#1087;&#1077;&#1082;&#1090;&#1080;&#1074;&#1099; &#1074;&#1080;&#1076;&#1077;&#1086;&#1091;&#1088;&#1086;&#1082;&amp;path=wizard&amp;parent-reqid=1587604472908692-999786123408978608100287-prestable-app-host-sas-web-yp-24&amp;redircnt=1587604477.1" TargetMode="External"/><Relationship Id="rId10" Type="http://schemas.openxmlformats.org/officeDocument/2006/relationships/hyperlink" Target="mailto: lyubinan.a.3klass@yandex.ru" TargetMode="External"/><Relationship Id="rId11" Type="http://schemas.openxmlformats.org/officeDocument/2006/relationships/hyperlink" Target="mailto:klass6klass2020@yandex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27:00Z</dcterms:created>
  <dc:creator>User</dc:creator>
  <dc:description/>
  <cp:keywords/>
  <dc:language>en-US</dc:language>
  <cp:lastModifiedBy>User</cp:lastModifiedBy>
  <dcterms:modified xsi:type="dcterms:W3CDTF">2020-04-23T08:27:00Z</dcterms:modified>
  <cp:revision>11</cp:revision>
  <dc:subject/>
  <dc:title/>
</cp:coreProperties>
</file>